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644247305"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636291380"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375750162"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1563386914"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